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400347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27481638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54172462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